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6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June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765</w:t>
      </w:r>
    </w:p>
    <w:p>
      <w:pPr>
        <w:pStyle w:val="Heading1"/>
        <w:spacing w:before="0" w:after="0"/>
        <w:rPr/>
      </w:pPr>
      <w:r>
        <w:rPr/>
        <w:t>Story</w:t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4"/>
        </w:rPr>
      </w:r>
    </w:p>
    <w:p>
      <w:pPr>
        <w:pStyle w:val="Heading1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Cs w:val="24"/>
        </w:rPr>
        <w:t>As an ePayments user, I need to filter the existing Link Payment report. A filter by receipt number needs to be added to the existing report. The Link Payment report needs to be exportable to Excel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Conversation</w:t>
      </w:r>
    </w:p>
    <w:p>
      <w:pPr>
        <w:pStyle w:val="TextBody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6/7/17</w:t>
      </w:r>
    </w:p>
    <w:p>
      <w:pPr>
        <w:pStyle w:val="TextBody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Filter by one individual receipt number</w:t>
      </w:r>
    </w:p>
    <w:p>
      <w:pPr>
        <w:pStyle w:val="TextBody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o option for Excel on this report, needed for auditing functions</w:t>
      </w:r>
    </w:p>
    <w:p>
      <w:pPr>
        <w:pStyle w:val="TextBody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ListParagraph"/>
        <w:numPr>
          <w:ilvl w:val="0"/>
          <w:numId w:val="12"/>
        </w:numPr>
        <w:rPr>
          <w:b/>
          <w:b/>
        </w:rPr>
      </w:pPr>
      <w:r>
        <w:rPr>
          <w:b/>
        </w:rPr>
        <w:t>Changed Routines:</w:t>
      </w:r>
    </w:p>
    <w:p>
      <w:pPr>
        <w:pStyle w:val="ListParagraph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 xml:space="preserve">RCDPLPS2 </w:t>
      </w:r>
      <w:r>
        <w:rPr/>
        <w:t>– Existing routine</w:t>
      </w:r>
    </w:p>
    <w:p>
      <w:pPr>
        <w:pStyle w:val="Normal"/>
        <w:ind w:firstLine="360"/>
        <w:rPr/>
      </w:pPr>
      <w:r>
        <w:rPr/>
        <w:t>Add prompt for new filter option and honor filter in report creation.  Modify report header.</w:t>
      </w:r>
    </w:p>
    <w:p>
      <w:pPr>
        <w:pStyle w:val="ListParagraph"/>
        <w:numPr>
          <w:ilvl w:val="0"/>
          <w:numId w:val="12"/>
        </w:numPr>
        <w:rPr>
          <w:b/>
          <w:b/>
        </w:rPr>
      </w:pPr>
      <w:r>
        <w:rPr>
          <w:b/>
        </w:rPr>
        <w:t>User Interface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Current – Link Payment Report Prompts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RT DATE: T-30  (MAY 17, 2017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D DATE: 6/16/17//   (JUN 16, 2017)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cs="r_ansi" w:ascii="r_ansi" w:hAnsi="r_ansi"/>
          <w:sz w:val="20"/>
          <w:szCs w:val="20"/>
        </w:rPr>
        <w:t>(S)ingle User or (A)ll Users? ALL//   All AR Users</w:t>
      </w:r>
    </w:p>
    <w:p>
      <w:pPr>
        <w:pStyle w:val="Normal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VICE: HOME//</w:t>
      </w:r>
    </w:p>
    <w:p>
      <w:pPr>
        <w:pStyle w:val="Normal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roposed – Link Payment Report Prompts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commentRangeStart w:id="0"/>
      <w:r>
        <w:rPr>
          <w:rFonts w:cs="r_ansi" w:ascii="r_ansi" w:hAnsi="r_ansi"/>
          <w:sz w:val="20"/>
          <w:szCs w:val="20"/>
        </w:rPr>
        <w:t>RECEIPT NUMBER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RT DATE: T-30  (MAY 17, 2017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D DATE: 6/16/17//   (JUN 16, 2017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S)ingle User or (A)ll Users? ALL//   All AR User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rFonts w:cs="r_ansi" w:ascii="r_ansi" w:hAnsi="r_ansi"/>
          <w:sz w:val="20"/>
          <w:szCs w:val="20"/>
        </w:rPr>
        <w:t>Export the report to Microsoft Excel? (Y/N): NO//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 w:ascii="r_ansi" w:hAnsi="r_ansi"/>
          <w:sz w:val="20"/>
          <w:szCs w:val="20"/>
        </w:rPr>
        <w:t>DEVICE: HOME//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  <w:t>or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commentRangeStart w:id="1"/>
      <w:r>
        <w:rPr>
          <w:rFonts w:cs="r_ansi" w:ascii="r_ansi" w:hAnsi="r_ansi"/>
          <w:sz w:val="20"/>
          <w:szCs w:val="20"/>
        </w:rPr>
        <w:t>RECEIPT NUMBER:E17051800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xport the report to Microsoft Excel? (Y/N): NO//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 w:ascii="r_ansi" w:hAnsi="r_ansi"/>
          <w:sz w:val="20"/>
          <w:szCs w:val="20"/>
        </w:rPr>
        <w:t>DEVICE: HOME//</w:t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  <w:t>Current Report Header</w:t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  <w:t>LINK PAYMENT TRACKING REPORT                      JUN 16, 2017@14:21:57  PAGE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18"/>
        </w:rPr>
      </w:pPr>
      <w:r>
        <w:rPr>
          <w:rFonts w:eastAsia="r_ansi" w:cs="r_ansi" w:ascii="r_ansi" w:hAnsi="r_ansi"/>
          <w:sz w:val="18"/>
          <w:szCs w:val="18"/>
        </w:rPr>
        <w:t xml:space="preserve">  </w:t>
      </w:r>
      <w:r>
        <w:rPr>
          <w:rFonts w:cs="r_ansi" w:ascii="r_ansi" w:hAnsi="r_ansi"/>
          <w:sz w:val="18"/>
          <w:szCs w:val="18"/>
        </w:rPr>
        <w:t>FOR THE DATE RANGE: MAY 17, 2017  TO  JUN 16, 2017   FOR USER(S): 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  <w:t>RECEIPT#       TRANS# DATE          AMOUNT CLAIM   USER DISPOSITION REASON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 w:ascii="r_ansi" w:hAnsi="r_ansi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  <w:t>Proposed Report Header</w:t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  <w:t>Unchanged unless a receipt number is entered at the first prompt . In which case:</w:t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  <w:t>LINK PAYMENT TRACKING REPORT                      JUN 16, 2017@14:21:57  PAGE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18"/>
          <w:szCs w:val="18"/>
        </w:rPr>
      </w:pPr>
      <w:r>
        <w:rPr>
          <w:rFonts w:eastAsia="r_ansi" w:cs="r_ansi" w:ascii="r_ansi" w:hAnsi="r_ansi"/>
          <w:sz w:val="18"/>
          <w:szCs w:val="18"/>
        </w:rPr>
        <w:t xml:space="preserve">  </w:t>
      </w:r>
      <w:r>
        <w:rPr>
          <w:rFonts w:cs="r_ansi" w:ascii="r_ansi" w:hAnsi="r_ansi"/>
          <w:sz w:val="18"/>
          <w:szCs w:val="18"/>
        </w:rPr>
        <w:t xml:space="preserve">FOR THE DATE RANGE:                                  </w:t>
      </w:r>
      <w:r>
        <w:rPr>
          <w:rFonts w:cs="r_ansi" w:ascii="r_ansi" w:hAnsi="r_ansi"/>
          <w:b/>
          <w:sz w:val="18"/>
          <w:szCs w:val="18"/>
          <w:highlight w:val="yellow"/>
        </w:rPr>
        <w:t>RECEIPT#: E170518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sz w:val="18"/>
          <w:szCs w:val="18"/>
        </w:rPr>
      </w:pPr>
      <w:r>
        <w:rPr>
          <w:rFonts w:cs="r_ansi" w:ascii="r_ansi" w:hAnsi="r_ansi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  <w:t>RECEIPT#       TRANS# DATE          AMOUNT CLAIM   USER DISPOSITION REASON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 w:ascii="r_ansi" w:hAnsi="r_ansi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LPS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4013886443"/>
            <w:bookmarkStart w:id="1" w:name="__Fieldmark__0_4013886443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4013886443"/>
            <w:bookmarkStart w:id="3" w:name="__Fieldmark__1_4013886443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4013886443"/>
            <w:bookmarkStart w:id="5" w:name="__Fieldmark__2_4013886443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4013886443"/>
            <w:bookmarkStart w:id="7" w:name="__Fieldmark__3_4013886443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LINK PAYMENT TRACKING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4"/>
        <w:gridCol w:w="3634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/>
              <w:t>$$USERINIT^ RCDPLPS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DPLPS2 ;ALB/SAB - link payment tracking report ;5 Feb 2015</w:t>
              <w:br/>
              <w:t> ;;4.5;Accounts Receivable;**304**;Feb 05, 2015;Build 104</w:t>
              <w:br/>
              <w:t> ;;Per VA Directive 6402, this routine should not be modified.</w:t>
              <w:br/>
              <w:t> Q</w:t>
              <w:br/>
              <w:t> ;</w:t>
              <w:br/>
              <w:t>EN ;</w:t>
              <w:br/>
              <w:t> ;</w:t>
              <w:br/>
              <w:t> ;init variables</w:t>
              <w:br/>
              <w:t> N RCRANGE,RCBEGDT,RCENDDT,RCUSER,RCENDFLG,%</w:t>
              <w:br/>
              <w:t> ;</w:t>
              <w:br/>
              <w:t> ;Set user exit flag</w:t>
              <w:br/>
              <w:t> S RCENDFLG=0</w:t>
              <w:br/>
              <w:t> ;</w:t>
              <w:br/>
              <w:t> ;get date range, quit if timed out or user wished to exit.</w:t>
              <w:br/>
              <w:t> S RCRANGE=$$DTRNG()</w:t>
              <w:br/>
              <w:t> Q:+RCRANGE=0</w:t>
              <w:br/>
              <w:t> ;</w:t>
              <w:br/>
              <w:t> ;Extract begin and end date of report</w:t>
              <w:br/>
              <w:t> S RCBEGDT=$P(RCRANGE,U,2),RCENDDT=$P(RCRANGE,U,3)</w:t>
              <w:br/>
              <w:t> ;</w:t>
              <w:br/>
              <w:t> ;(Optional) get the AR Clerk to filter on.</w:t>
              <w:br/>
              <w:t> S RCUSER=$$USER()</w:t>
              <w:br/>
              <w:t> Q:RCUSER=""</w:t>
              <w:br/>
              <w:t> ;</w:t>
              <w:br/>
              <w:t xml:space="preserve"> ; undeclared parameter RCENDFLG is set if </w:t>
              <w:br/>
              <w:t> D REPORT(RCBEGDT,RCENDDT,RCUSER)</w:t>
              <w:br/>
              <w:t> ;</w:t>
              <w:br/>
              <w:t> I 'RCENDFLG R !,"Press RETURN to continue:",%:DTIME</w:t>
              <w:br/>
              <w:t> Q</w:t>
              <w:br/>
              <w:t> ;</w:t>
              <w:br/>
              <w:t> ; Get the date range for the report</w:t>
              <w:br/>
              <w:t>DTRNG() ;</w:t>
              <w:br/>
              <w:t> ;</w:t>
              <w:br/>
              <w:t xml:space="preserve"> ;Retrieve the date range </w:t>
              <w:br/>
              <w:t> D DATES(.RCSTART,.RCEND)</w:t>
              <w:br/>
              <w:t> ;</w:t>
              <w:br/>
              <w:t> ;format it for use in the report</w:t>
              <w:br/>
              <w:t> Q:RCSTART=-1 0</w:t>
              <w:br/>
              <w:t> Q:RCSTART "1^"_RCSTART_"^"_RCEND</w:t>
              <w:br/>
              <w:t> Q:'RCSTART "0^^"</w:t>
              <w:br/>
              <w:t> Q 0</w:t>
              <w:br/>
              <w:t> ;</w:t>
              <w:br/>
              <w:t> ;Get start and end dates. Default is Today for the End date and 45 days from end date for the beginning date</w:t>
              <w:br/>
              <w:t>DATES(RCBDATE,RCEDATE) ;</w:t>
              <w:br/>
              <w:t> ;</w:t>
              <w:br/>
              <w:t> N DIR,DUOUT,RNGFLG,X,Y,DTOUT,DIROUT,DIRUT,RCTODAY</w:t>
              <w:br/>
              <w:t> ;</w:t>
              <w:br/>
              <w:t> S RCTODAY=$$DT^XLFDT()</w:t>
              <w:br/>
              <w:t> ; Get the End date first. Assume the end date is today.</w:t>
              <w:br/>
              <w:t> S RCBDATE=$$HTFM^XLFDT($$FMTH^XLFDT(RCTODAY)-45),RCEDATE=RCTODAY</w:t>
              <w:br/>
              <w:t> ;</w:t>
              <w:br/>
              <w:t xml:space="preserve"> ;Get the start date. </w:t>
              <w:br/>
              <w:t> S DIR("?")="ENTER THE EARLIEST AUTO POSTING DATE TO INCLUDE ON THE REPORT"</w:t>
              <w:br/>
              <w:t> S DIR(0)="DAO^::APE",DIR("A")="START DATE: "</w:t>
              <w:br/>
              <w:t> D ^DIR K DIR</w:t>
              <w:br/>
              <w:t> I $D(DTOUT)!$D(DUOUT)!(Y="") S RCBDATE=-1 Q</w:t>
              <w:br/>
              <w:t> S RCBDATE=Y</w:t>
              <w:br/>
              <w:t> ;</w:t>
              <w:br/>
              <w:t> ;Get the end date</w:t>
              <w:br/>
              <w:t> S DIR("?")="ENTER THE LATEST AUTO POSTING DATE TO INCLUDE ON THE REPORT"</w:t>
              <w:br/>
              <w:t> S DIR("B")=$$FMTE^XLFDT(RCTODAY,2)</w:t>
              <w:br/>
              <w:t> S DIR(0)="DAO^"_RCBDATE_":"_RCTODAY_":APE",DIR("A")="END DATE: " D ^DIR K DIR</w:t>
              <w:br/>
              <w:t> I $D(DTOUT)!$D(DUOUT)!(Y="") S RCEDATE=-1 Q</w:t>
              <w:br/>
              <w:t> S RCEDATE=Y</w:t>
              <w:br/>
              <w:t> ;</w:t>
              <w:br/>
              <w:t> Q</w:t>
              <w:br/>
              <w:t> ;</w:t>
              <w:br/>
              <w:t xml:space="preserve"> ; Ask to see if the report needs to be by a specific user. Return the IEN if </w:t>
              <w:br/>
              <w:t>USER() ;</w:t>
              <w:br/>
              <w:t> ;</w:t>
              <w:br/>
              <w:t> N DIR,DUOUT,RNGFLG,X,Y,RCSTART,RCEND,DTOUT,DIRUT,DIROUT</w:t>
              <w:br/>
              <w:t> ; All clerks or 1 clerk</w:t>
              <w:br/>
              <w:t> S DIR("?")="Search on All AR Users (A), or a Single User (S)"</w:t>
              <w:br/>
              <w:t> S DIR("B")="ALL"</w:t>
              <w:br/>
              <w:t> S DIR(0)="SOA^S:Single User;A:All AR Users"</w:t>
              <w:br/>
              <w:t> S DIR("A")="(S)ingle User or (A)ll Users? "</w:t>
              <w:br/>
              <w:t> D ^DIR K DIR</w:t>
              <w:br/>
              <w:t> I $D(DTOUT)!$D(DUOUT)!(Y="") Q ""</w:t>
              <w:br/>
              <w:t> Q:Y="A" Y</w:t>
              <w:br/>
              <w:t> ;</w:t>
              <w:br/>
              <w:t xml:space="preserve"> ;If a single clerk is needed, retrieve and return. </w:t>
              <w:br/>
              <w:t> Q $$ARCLERK</w:t>
              <w:br/>
              <w:t> ;</w:t>
              <w:br/>
              <w:t> ; Get the AR Clerk</w:t>
              <w:br/>
              <w:t>ARCLERK() ;</w:t>
              <w:br/>
              <w:t> ;</w:t>
              <w:br/>
              <w:t> N DIR,DUOUT,RNGFLG,X,Y,RCSTART,RCEND,DTOUT,DIRUT,DIROUT</w:t>
              <w:br/>
              <w:t> ;</w:t>
              <w:br/>
              <w:t> S DIR("?")="ENTER AN AR USER TO SEARCH TRANSACTIONS FOR"</w:t>
              <w:br/>
              <w:t> S DIR(0)="PA^VA(200,:AEMQ",DIR("A")="AR USER? " D ^DIR K DIR</w:t>
              <w:br/>
              <w:t> I $D(DTOUT)!$D(DUOUT)!(Y="") Q ""</w:t>
              <w:br/>
              <w:t> Q +Y</w:t>
              <w:br/>
              <w:t> ;</w:t>
              <w:br/>
              <w:t>REPORT(RCBEGDT,RCENDDT,RCUSER) ; report to show link payment audit log in FMS</w:t>
              <w:br/>
              <w:t> ;</w:t>
              <w:br/>
              <w:t> N POP,RCDISP</w:t>
              <w:br/>
              <w:t> ;</w:t>
              <w:br/>
              <w:t> ;Select output device</w:t>
              <w:br/>
              <w:t> S %ZIS="QM" D ^%ZIS Q:POP</w:t>
              <w:br/>
              <w:t> ;</w:t>
              <w:br/>
              <w:t> ;Option to queue</w:t>
              <w:br/>
              <w:t> I $D(IO("Q")) D  Q</w:t>
              <w:br/>
              <w:t> .N ZTDESC,ZTQUEUED,ZTRTN,ZTSAVE,ZTSK</w:t>
              <w:br/>
              <w:t> .S ZTRTN="DQ^RCDPLPS2"</w:t>
              <w:br/>
              <w:t> .S ZTDESC="EDI LOCKBOX LINK PAYMENT AUDIT LOG REPORT"</w:t>
              <w:br/>
              <w:t> .S ZTSAVE("RC*")="",ZTSAVE("VAUTD")=""</w:t>
              <w:br/>
              <w:t> .D ^%ZTLOAD</w:t>
              <w:br/>
              <w:t> .I $D(ZTSK) W !!,"Task number "_ZTSK_" has been queued."</w:t>
              <w:br/>
              <w:t> .E  W !!,"Unable to queue this job."</w:t>
              <w:br/>
              <w:t> .K ZTSK,IO("Q") D HOME^%ZIS</w:t>
              <w:br/>
              <w:t> ;</w:t>
              <w:br/>
              <w:t> D DQ</w:t>
              <w:br/>
              <w:t> ;</w:t>
              <w:br/>
              <w:t> Q</w:t>
              <w:br/>
              <w:t> ;</w:t>
              <w:br/>
              <w:t> ; report (queue) starts here</w:t>
              <w:br/>
              <w:t>DQ ;</w:t>
              <w:br/>
              <w:t> N RCDATE,RCENTRY,RCDATA,RCLUSER,RCCT,RCRECTDA,RCTRANDA,RCAMT,RCEOB,RCSTATUS,RCREASON,RCDTDIS1,RCDTDIS2</w:t>
              <w:br/>
              <w:t> N SCREEN,Y,RCNOW,PAGE,RCRJLINE,RCRJFLAG,RCX1,RCX,RCY,RCFLG,%,RCX2</w:t>
              <w:br/>
              <w:t> ;</w:t>
              <w:br/>
              <w:t> K ^TMP("RCDPLPS2",$J)</w:t>
              <w:br/>
              <w:t> ;</w:t>
              <w:br/>
              <w:t> ;Gather the data using the Date cross-reference, starting with the Begin date</w:t>
              <w:br/>
              <w:t> ; Also make sure to gather all entries from the end date.</w:t>
              <w:br/>
              <w:t> ;</w:t>
              <w:br/>
              <w:t> S RCDATE=RCBEGDT,RCENDDT=RCENDDT+.999999,RCCT=0</w:t>
              <w:br/>
              <w:t> F  S RCDATE=$O(^RCY(344.71,"B",RCDATE)) Q:'RCDATE  Q:RCDATE&gt;RCENDDT  D</w:t>
              <w:br/>
              <w:t> . S RCENTRY=0</w:t>
              <w:br/>
              <w:t> . F  S RCENTRY=$O(^RCY(344.71,"B",RCDATE,RCENTRY)) Q:'RCENTRY  D</w:t>
              <w:br/>
              <w:t> . . S RCEOB=""</w:t>
              <w:br/>
              <w:t> . . S RCDATA=$G(^RCY(344.71,RCENTRY,0))</w:t>
              <w:br/>
              <w:t> . . ;</w:t>
              <w:br/>
              <w:t> . . ;Quit if corrupt index entry</w:t>
              <w:br/>
              <w:t> . . Q:RCDATA=""</w:t>
              <w:br/>
              <w:t> . . ;</w:t>
              <w:br/>
              <w:t> . . ;Get the user. If filtering on user, quit if the user is not the filter user.</w:t>
              <w:br/>
              <w:t> . . S RCLUSER=$P(RCDATA,U,2)</w:t>
              <w:br/>
              <w:t> . . I RCUSER["",RCUSER'="A",RCUSER'=RCLUSER Q</w:t>
              <w:br/>
              <w:t> . . ;</w:t>
              <w:br/>
              <w:t> . . ;Update the counter</w:t>
              <w:br/>
              <w:t> . . S RCCT=RCCT+1</w:t>
              <w:br/>
              <w:t> . . ;</w:t>
              <w:br/>
              <w:t> . . ;get the rest of the data</w:t>
              <w:br/>
              <w:t> . . S RCRECTDA=$P(RCDATA,U,3) ;Receipt Number</w:t>
              <w:br/>
              <w:t> . . S RCTRANDA=$P(RCDATA,U,4) ;Receipt Transaction Number</w:t>
              <w:br/>
              <w:t> . . S RCAMT=$P(RCDATA,U,5) ;Amount originally placed in suspense</w:t>
              <w:br/>
              <w:t> . . S:$P(RCDATA,U,6)[";PRCA" RCEOB=$P($$GET1^DIQ(430,$P($P(RCDATA,U,6),";")_",",".01","E"),"-",2) ;Claim #</w:t>
              <w:br/>
              <w:t> . . S:$P(RCDATA,U,6)[";DPT" RCEOB=$E($$GET1^DIQ(2,$P($P(RCDATA,U,6),";")_",",".01","E"),1,7) ;Pat Name</w:t>
              <w:br/>
              <w:t> . . S RCSTATUS=$$GET1^DIQ(344.71,RCENTRY_",",".07","E") ;Suspense Status</w:t>
              <w:br/>
              <w:t> . . S RCREASON=$P(RCDATA,U,8) ;Reason for Suspense Status</w:t>
              <w:br/>
              <w:t> . . ;</w:t>
              <w:br/>
              <w:t> . . S RCFLG=$G(^TMP("RCDPLPS2",$J,"IDX",RCRECTDA,RCTRANDA))</w:t>
              <w:br/>
              <w:t> . . ;Store in the temporary array</w:t>
              <w:br/>
              <w:t> . . S:RCFLG="" ^TMP("RCDPLPS2",$J,"IDX",RCRECTDA,RCTRANDA)=RCCT_"~"_RCDATE</w:t>
              <w:br/>
              <w:t> . . I RCFLG'="" D</w:t>
              <w:br/>
              <w:t> . . . S RCX=$P(RCFLG,U),RCX2=$P(RCX,"~",2),RCX=$P(RCX,"~"),RCY=$P(RCFLG,U,2)</w:t>
              <w:br/>
              <w:t> . . . I (RCY=""),(RCREASON="Multi-Trans Split") D</w:t>
              <w:br/>
              <w:t> . . . . S $P(^TMP("RCDPLPS2",$J,"IDX",RCRECTDA,RCTRANDA),U,2)=1</w:t>
              <w:br/>
              <w:t> . . . . K ^TMP("RCDPLPS2",$J,RCX2,RCX)</w:t>
              <w:br/>
              <w:t> . . S ^TMP("RCDPLPS2",$J,RCDATE,RCCT)=$$FMTE^XLFDT(RCDATE,"2D")_U_$$USERINIT^RCDPLPS1(RCLUSER)_U_RCRECTDA_U_RCTRANDA_U_RCAMT_U_RCEOB_U_RCSTATUS_U_RCREASON</w:t>
              <w:br/>
              <w:t> ;</w:t>
              <w:br/>
              <w:t> ; print report</w:t>
              <w:br/>
              <w:t> S Y=$P(RCBEGDT,".") D DD^%DT S RCDTDIS1=Y</w:t>
              <w:br/>
              <w:t> S Y=$P(RCENDDT,".") D DD^%DT S RCDTDIS2=Y</w:t>
              <w:br/>
              <w:t> D NOW^%DTC S Y=% D DD^%DT S RCNOW=Y</w:t>
              <w:br/>
              <w:t> S PAGE=1,RCRJLINE="",$P(RCRJLINE,"-",81)=""</w:t>
              <w:br/>
              <w:t> S SCREEN=0 I '$D(ZTQUEUED),IO=IO(0),$E(IOST)="C" S SCREEN=1</w:t>
              <w:br/>
              <w:t> U IO D H</w:t>
              <w:br/>
              <w:t> S RCDATE=0</w:t>
              <w:br/>
              <w:t> F  S RCDATE=$O(^TMP("RCDPLPS2",$J,RCDATE)) Q:'RCDATE!($G(RCRJFLAG)) D</w:t>
              <w:br/>
              <w:t> . S RCCT=0</w:t>
              <w:br/>
              <w:t> . F  S RCCT=$O(^TMP("RCDPLPS2",$J,RCDATE,RCCT)) Q:'RCCT!($G(RCRJFLAG)) D</w:t>
              <w:br/>
              <w:t> . . S RCDATA=$G(^TMP("RCDPLPS2",$J,RCDATE,RCCT))</w:t>
              <w:br/>
              <w:t> . . W $P(RCDATA,U,3),?15,$P(RCDATA,U,4),?22,$P(RCDATA,U),?32,$J($P(RCDATA,"^",5),10,2)</w:t>
              <w:br/>
              <w:t> . . W ?43,$P(RCDATA,U,6),?51,$P(RCDATA,U,2),?56,$E($P(RCDATA,U,7),1,11),?68,$E($P(RCDATA,U,8),1,12),!</w:t>
              <w:br/>
              <w:t> . . I $Y&gt;(IOSL-6) D:SCREEN PAUSE^RCRJRTR1 Q:$G(RCRJFLAG) D H</w:t>
              <w:br/>
              <w:t> ;</w:t>
              <w:br/>
              <w:t> K ^TMP("RCDPLPS2",$J)</w:t>
              <w:br/>
              <w:t> D ^%ZISC</w:t>
              <w:br/>
              <w:t> S:$G(RCRJFLAG) RCENDFLG=1</w:t>
              <w:br/>
              <w:t> Q</w:t>
              <w:br/>
              <w:t> ;</w:t>
              <w:br/>
              <w:t>H ; header</w:t>
              <w:br/>
              <w:t> N %</w:t>
              <w:br/>
              <w:t> S %=RCNOW_" PAGE "_PAGE,PAGE=PAGE+1 I PAGE'=2!(SCREEN) W @IOF</w:t>
              <w:br/>
              <w:t> W $C(13),"LINK PAYMENT TRACKING REPORT",?50,%</w:t>
              <w:br/>
              <w:t> W !," FOR THE DATE RANGE: ",RCDTDIS1," TO ",RCDTDIS2,?55,"FOR USER(S): ",$E($S(RCUSER="A":"ALL",1:$$GET1^DIQ(200,RCUSER_",",.01,"E")),1,10)</w:t>
              <w:br/>
              <w:t> W !!,"RECEIPT#",?15,"TRANS#",?22,"DATE",?36,"AMOUNT",?43,"CLAIM",?51,"USER",?56,"DISPOSITION",?68,"REASON"</w:t>
              <w:br/>
              <w:t> W !,RCRJLINE,!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RCDPLPS2 ;ALB/SAB - link payment tracking report ;5 Feb 2015</w:t>
              <w:br/>
              <w:t> ;;4.5;Accounts Receivable;**304**;Feb 05, 2015;Build 104</w:t>
              <w:br/>
              <w:t> ;;Per VA Directive 6402, this routine should not be modified.</w:t>
              <w:br/>
              <w:t> Q</w:t>
              <w:br/>
              <w:t> ;</w:t>
              <w:br/>
              <w:t>EN ;</w:t>
              <w:br/>
              <w:t> ;</w:t>
              <w:br/>
              <w:t> ;init variables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N %,RCBEGDT,RCENDFLG,RCENDDT,RCEXCEL,RCPT,RCRANGE,RCUSER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  <w:br/>
              <w:t> ;Set initial values of report parameters</w:t>
              <w:br/>
              <w:t> S RCBEGDT="",RCENDDT="",RCUSER="A",RCPT="",RCENDFLG=0</w:t>
              <w:br/>
              <w:t> ;</w:t>
              <w:br/>
              <w:t> ; US765 - Prompt for receipt number. Not required, so continue if not entered</w:t>
              <w:br/>
              <w:t> S RCPT=$$RCPT()</w:t>
              <w:br/>
              <w:t> I RCPT=-1 Q  ; Timed out or '^'</w:t>
              <w:br/>
              <w:t> ;</w:t>
              <w:br/>
              <w:t> I RCPT="" D  I RCENDFLG Q  ; Other prompts only needed if receipt was not selected</w:t>
              <w:br/>
              <w:t> . ;get date range, quit if timed out or user wished to exit.</w:t>
              <w:br/>
              <w:t> . S RCRANGE=$$DTRNG()</w:t>
              <w:br/>
              <w:t> . I RCRANGE=0 S RCENDFLG=1 Q</w:t>
              <w:br/>
              <w:t> . ;</w:t>
              <w:br/>
              <w:t> . ;Extract begin and end date of report</w:t>
              <w:br/>
              <w:t> . S RCBEGDT=$P(RCRANGE,U,2),RCENDDT=$P(RCRANGE,U,3)</w:t>
              <w:br/>
              <w:t> . ;</w:t>
              <w:br/>
              <w:t> . ;(Optional) get the AR Clerk to filter on.</w:t>
              <w:br/>
              <w:t> . S RCUSER=$$USER()</w:t>
              <w:br/>
              <w:t> . I RCUSER="" S RCENDFLG=1 Q</w:t>
              <w:br/>
              <w:t> </w:t>
            </w:r>
            <w:r>
              <w:rPr>
                <w:rFonts w:cs="r_ansi" w:ascii="r_ansi" w:hAnsi="r_ansi"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 Produce report for export to Microsoft Excel?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S RCEXCEL=$$DISPTY^RCDPEM3() Q:+RCEXCEL=-1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Parameter RCENDFLG is set if user exits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D REPORT(RCBEGDT,RCENDDT,RCUSE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PT,RCEXCEL,.RCENDFLG</w:t>
            </w:r>
            <w:r>
              <w:rPr>
                <w:rFonts w:cs="r_ansi" w:ascii="r_ansi" w:hAnsi="r_ansi"/>
                <w:sz w:val="18"/>
                <w:szCs w:val="18"/>
              </w:rPr>
              <w:t>)</w:t>
              <w:br/>
              <w:t> ;</w:t>
              <w:br/>
              <w:t> I 'RCENDFLG R !,"Press RETURN to continue:",%:DTIME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I 'RCENDFLG W !!,$$ENDORPRT^RCDPEARL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Q</w:t>
              <w:br/>
              <w:t> ;</w:t>
              <w:br/>
              <w:t> ; Get the date range for the report</w:t>
              <w:br/>
              <w:t>DTRNG() ;</w:t>
              <w:br/>
              <w:t> ;</w:t>
              <w:br/>
              <w:t xml:space="preserve"> ;Retrieve the date range </w:t>
              <w:br/>
              <w:t> D DATES(.RCSTART,.RCEND)</w:t>
              <w:br/>
              <w:t> ;</w:t>
              <w:br/>
              <w:t> ;format it for use in the report</w:t>
              <w:br/>
              <w:t> Q:RCSTART=-1 0</w:t>
              <w:br/>
              <w:t> Q:RCSTART "1^"_RCSTART_"^"_RCEND</w:t>
              <w:br/>
              <w:t> Q:'RCSTART "0^^"</w:t>
              <w:br/>
              <w:t> Q 0</w:t>
              <w:br/>
              <w:t> ;</w:t>
              <w:br/>
              <w:t> ;Get start and end dates. Default is Today for the End date and 45 days from end date for the beginning date</w:t>
              <w:br/>
              <w:t>DATES(RCBDATE,RCEDATE) ;</w:t>
              <w:br/>
              <w:t> ;</w:t>
              <w:br/>
              <w:t> N DIR,DUOUT,RNGFLG,X,Y,DTOUT,DIROUT,DIRUT,RCTODAY</w:t>
              <w:br/>
              <w:t> ;</w:t>
              <w:br/>
              <w:t> S RCTODAY=$$DT^XLFDT()</w:t>
              <w:br/>
              <w:t> ; Get the End date first. Assume the end date is today.</w:t>
              <w:br/>
              <w:t> S RCBDATE=$$HTFM^XLFDT($$FMTH^XLFDT(RCTODAY)-45),RCEDATE=RCTODAY</w:t>
              <w:br/>
              <w:t> ;</w:t>
              <w:br/>
              <w:t xml:space="preserve"> ;Get the start date. </w:t>
              <w:br/>
              <w:t> S DIR("?")="ENTER THE EARLIEST AUTO POSTING DATE TO INCLUDE ON THE REPORT"</w:t>
              <w:br/>
              <w:t> S DIR(0)="DAO^::APE",DIR("A")="START DATE: "</w:t>
              <w:br/>
              <w:t> D ^DIR K DIR</w:t>
              <w:br/>
              <w:t> I $D(DTOUT)!$D(DUOUT)!(Y="") S RCBDATE=-1 Q</w:t>
              <w:br/>
              <w:t> S RCBDATE=Y</w:t>
              <w:br/>
              <w:t> ;</w:t>
              <w:br/>
              <w:t> ;Get the end date</w:t>
              <w:br/>
              <w:t> S DIR("?")="ENTER THE LATEST AUTO POSTING DATE TO INCLUDE ON THE REPORT"</w:t>
              <w:br/>
              <w:t> S DIR("B")=$$FMTE^XLFDT(RCTODAY,2)</w:t>
              <w:br/>
              <w:t> S DIR(0)="DAO^"_RCBDATE_":"_RCTODAY_":APE",DIR("A")="END DATE: " D ^DIR K DIR</w:t>
              <w:br/>
              <w:t> I $D(DTOUT)!$D(DUOUT)!(Y="") S RCEDATE=-1 Q</w:t>
              <w:br/>
              <w:t> S RCEDATE=Y</w:t>
              <w:br/>
              <w:t> ;</w:t>
              <w:br/>
              <w:t> Q</w:t>
              <w:br/>
              <w:t> ;</w:t>
              <w:br/>
              <w:t xml:space="preserve"> ; Ask to see if the report needs to be by a specific user. Return the IEN if </w:t>
              <w:br/>
              <w:t>USER() ;</w:t>
              <w:br/>
              <w:t> ;</w:t>
              <w:br/>
              <w:t> N DIR,DUOUT,RNGFLG,X,Y,RCSTART,RCEND,DTOUT,DIRUT,DIROUT</w:t>
              <w:br/>
              <w:t> ; All clerks or 1 clerk</w:t>
              <w:br/>
              <w:t> S DIR("?")="Search on All AR Users (A), or a Single User (S)"</w:t>
              <w:br/>
              <w:t> S DIR("B")="ALL"</w:t>
              <w:br/>
              <w:t> S DIR(0)="SOA^S:Single User;A:All AR Users"</w:t>
              <w:br/>
              <w:t> S DIR("A")="(S)ingle User or (A)ll Users? "</w:t>
              <w:br/>
              <w:t> D ^DIR K DIR</w:t>
              <w:br/>
              <w:t> I $D(DTOUT)!$D(DUOUT)!(Y="") Q ""</w:t>
              <w:br/>
              <w:t> Q:Y="A" Y</w:t>
              <w:br/>
              <w:t> ;</w:t>
              <w:br/>
              <w:t xml:space="preserve"> ;If a single clerk is needed, retrieve and return. </w:t>
              <w:br/>
              <w:t> Q $$ARCLERK</w:t>
              <w:br/>
              <w:t> ;</w:t>
              <w:br/>
              <w:t> ; Get the AR Clerk</w:t>
              <w:br/>
              <w:t>ARCLERK() ;</w:t>
              <w:br/>
              <w:t> ;</w:t>
              <w:br/>
              <w:t> N DIR,DUOUT,RNGFLG,X,Y,RCSTART,RCEND,DTOUT,DIRUT,DIROUT</w:t>
              <w:br/>
              <w:t> ;</w:t>
              <w:br/>
              <w:t> S DIR("?")="ENTER AN AR USER TO SEARCH TRANSACTIONS FOR"</w:t>
              <w:br/>
              <w:t> S DIR(0)="PA^VA(200,:AEMQ",DIR("A")="AR USER? " D ^DIR K DIR</w:t>
              <w:br/>
              <w:t> I $D(DTOUT)!$D(DUOUT)!(Y="") Q ""</w:t>
              <w:br/>
              <w:t> Q +Y</w:t>
              <w:br/>
              <w:t> ;</w:t>
              <w:br/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RCPT() ; Prompt user for single receipt number to display entries for</w:t>
              <w:br/>
              <w:t> ; N D,DIC,DIROUT,DIRUT,DTOUT,DUOUT,X,Y</w:t>
              <w:br/>
              <w:t> S DIC="^RCY(344.71,"</w:t>
              <w:br/>
              <w:t> S D="D"</w:t>
              <w:br/>
              <w:t> S DIC(0)="AEQ"</w:t>
              <w:br/>
              <w:t> S DIC("A")="RECEIPT NUMBER: "</w:t>
              <w:br/>
              <w:t> D IX^DIC</w:t>
              <w:br/>
              <w:t> I $D(DTOUT)!$D(DUOUT) Q -1</w:t>
              <w:br/>
              <w:t> I Y'=-1 S X=$$GET1^DIQ(344.71,$P(Y,U)_",",.03,"I")</w:t>
              <w:br/>
              <w:t> Q X</w:t>
              <w:br/>
              <w:t> ;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REPORT(RCBEGDT,RCENDDT,RCUSE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PT,RCEXCEL,RCENDFLG</w:t>
            </w:r>
            <w:r>
              <w:rPr>
                <w:rFonts w:cs="r_ansi" w:ascii="r_ansi" w:hAnsi="r_ansi"/>
                <w:sz w:val="18"/>
                <w:szCs w:val="18"/>
              </w:rPr>
              <w:t>) ; report to show link payment audit log in FMS</w:t>
              <w:br/>
              <w:t> ;</w:t>
              <w:br/>
              <w:t> N %ZIS,POP,RCDISP</w:t>
              <w:br/>
              <w:t> ;</w:t>
              <w:br/>
              <w:t> ;Select output device</w:t>
              <w:br/>
              <w:t> S %ZIS="QM" D ^%ZIS Q:POP</w:t>
              <w:br/>
              <w:t> ;</w:t>
              <w:br/>
              <w:t> ;Option to queue</w:t>
              <w:br/>
              <w:t> I $D(IO("Q")) D  Q</w:t>
              <w:br/>
              <w:t> .N ZTDESC,ZTQUEUED,ZTRTN,ZTSAVE,ZTSK</w:t>
              <w:br/>
              <w:t> .S ZTRTN="DQ^RCDPLPS2"</w:t>
              <w:br/>
              <w:t> .S ZTDESC="EDI LOCKBOX LINK PAYMENT AUDIT LOG REPORT"</w:t>
              <w:br/>
              <w:t> .S ZTSAVE("RC*")="",ZTSAVE("VAUTD")=""</w:t>
              <w:br/>
              <w:t> .D ^%ZTLOAD</w:t>
              <w:br/>
              <w:t> .I $D(ZTSK) W !!,"Task number "_ZTSK_" has been queued."</w:t>
              <w:br/>
              <w:t> .E  W !!,"Unable to queue this job."</w:t>
              <w:br/>
              <w:t> .K ZTSK,IO("Q") D HOME^%ZIS</w:t>
              <w:br/>
              <w:t> ;</w:t>
              <w:br/>
              <w:t> D DQ</w:t>
              <w:br/>
              <w:t> ;</w:t>
              <w:br/>
              <w:t> Q</w:t>
              <w:br/>
              <w:t> ;</w:t>
              <w:br/>
              <w:t> ; report (queue) starts here</w:t>
              <w:br/>
              <w:t>DQ ;</w:t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 %,PAGE,RCDATE,RCDTDIS1,RCDTDIS2,RCENTRY,RCRJFLAG,RCRJLINE,RCNOW,SCREEN,Y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;</w:t>
              <w:br/>
              <w:t> K ^TMP("RCDPLPS2",$J)</w:t>
              <w:br/>
              <w:t> S RCCT=0</w:t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f report is for a single receipt use the "D" cross reference</w:t>
              <w:br/>
              <w:t> I RCPT'="" D  ;</w:t>
              <w:br/>
              <w:t> . S RCENTRY=0</w:t>
              <w:br/>
              <w:t> . F  S RCENTRY=$O(^RCY(344.71,"D",RCPT,RCENTRY)) Q:'RCENTRY  D  ;</w:t>
              <w:br/>
              <w:t> . . D EXTRACT(RCENTRY,.RCCT)</w:t>
              <w:br/>
              <w:t> ;</w:t>
              <w:br/>
              <w:t> E  D  ;</w:t>
              <w:br/>
              <w:t> . ;Gather the data using the Date cross-reference, starting with the Begin date</w:t>
              <w:br/>
              <w:t> . ; Also make sure to gather all entries from the end date.</w:t>
              <w:br/>
              <w:t> . ;</w:t>
              <w:br/>
              <w:t> . S RCDATE=RCBEGDT,RCENDDT=RCENDDT+.999999</w:t>
              <w:br/>
              <w:t> . F  S RCDATE=$O(^RCY(344.71,"B",RCDATE)) Q:'RCDATE  Q:RCDATE&gt;RCENDDT  D</w:t>
              <w:br/>
              <w:t> . . S RCENTRY=0</w:t>
              <w:br/>
              <w:t> . . F  S RCENTRY=$O(^RCY(344.71,"B",RCDATE,RCENTRY)) Q:'RCENTRY  D</w:t>
              <w:br/>
              <w:t> . . . D EXTRACT(RCENTRY,.RCCT)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;</w:t>
              <w:br/>
              <w:t> ; print report</w:t>
              <w:br/>
              <w:t> S Y=$P(RCBEGDT,".") D DD^%DT S RCDTDIS1=Y</w:t>
              <w:br/>
              <w:t> S Y=$P(RCENDDT,".") D DD^%DT S RCDTDIS2=Y</w:t>
              <w:br/>
              <w:t> D NOW^%DTC S Y=% D DD^%DT S RCNOW=Y</w:t>
              <w:br/>
              <w:t> S PAGE=1,RCRJLINE="",$P(RCRJLINE,"-",81)=""</w:t>
              <w:br/>
              <w:t> S SCREEN=0 I '$D(ZTQUEUED),IO=IO(0),$E(IOST)="C" S SCREEN=1</w:t>
              <w:br/>
              <w:t> U IO D H</w:t>
              <w:br/>
              <w:t> S RCDATE=0</w:t>
              <w:br/>
              <w:t> F  S RCDATE=$O(^TMP("RCDPLPS2",$J,RCDATE)) Q:'RCDATE!($G(RCRJFLAG)) D</w:t>
              <w:br/>
              <w:t> . S RCCT=0</w:t>
              <w:br/>
              <w:t> . F  S RCCT=$O(^TMP("RCDPLPS2",$J,RCDATE,RCCT)) Q:'RCCT!($G(RCRJFLAG)) D</w:t>
              <w:br/>
              <w:t> . . S RCDATA=$G(^TMP("RCDPLPS2",$J,RCDATE,RCCT))</w:t>
              <w:br/>
            </w:r>
            <w:r>
              <w:rP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. ; Export in Excel format if requested</w:t>
              <w:br/>
              <w:t> . . I RCEXCEL D  ;</w:t>
              <w:br/>
              <w:t> . . . W $P(RCDATA,U,3)_U_$P(RCDATA,U,4)_U_$P(RCDATA,U)_U_$P(RCDATA,"^",5)_U_$P(RCDATA,U,6)_U</w:t>
              <w:br/>
              <w:t> . . . W $P(RCDATA,U,2)_U_$E($P(RCDATA,U,7),1,11)_U_$E($P(RCDATA,U,8),1,12),!</w:t>
              <w:br/>
              <w:t> . . ; Print in report format if Excel not requested</w:t>
              <w:br/>
              <w:t> . . E  D  ;</w:t>
              <w:br/>
              <w:t> . . . W $P(RCDATA,U,3),?15,$P(RCDATA,U,4),?22,$P(RCDATA,U),?32,$J($P(RCDATA,"^",5),10,2)</w:t>
              <w:br/>
              <w:t> . . . W ?43,$P(RCDATA,U,6),?51,$P(RCDATA,U,2),?56,$E($P(RCDATA,U,7),1,11),?68,$E($P(RCDATA,U,8),1,12),!</w:t>
              <w:br/>
              <w:t> . . . I $Y&gt;(IOSL-6) D:SCREEN PAUSE^RCRJRTR1 Q:$G(RCRJFLAG) D H ;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K ^TMP("RCDPLPS2",$J)</w:t>
              <w:br/>
              <w:t> D ^%ZISC</w:t>
              <w:br/>
              <w:t> S:$G(RCRJFLAG) RCENDFLG=1</w:t>
              <w:br/>
              <w:t> Q</w:t>
              <w:br/>
              <w:t> ;</w:t>
              <w:br/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XTRACT(RCENTRY,RCCT) ; Extract and store data for a single suspense audit file entry</w:t>
              <w:br/>
              <w:t> ; Input: RCENTRY = IEN of SUSPENSE AUDIT FILE entry (#344.71)</w:t>
              <w:br/>
              <w:t> ; Output: ^TMP("RCDPLPS2",$J) containing report data</w:t>
              <w:br/>
              <w:t> ;</w:t>
              <w:br/>
              <w:t> N RCAMT,RCDATE,RCDATA,RCEOB,RCFLG,RCLUSER,RCRECTDA,RCREASON,RCSTATUS,RCTRANDA,RCX,RCX,RCX2,RCY,Y</w:t>
              <w:br/>
              <w:t> ;</w:t>
              <w:br/>
              <w:t> S RCDATA=$G(^RCY(344.71,RCENTRY,0))</w:t>
              <w:br/>
              <w:t> ;</w:t>
              <w:br/>
              <w:t> ;Quit if corrupt index entry</w:t>
              <w:br/>
              <w:t> Q:RCDATA=""</w:t>
              <w:br/>
              <w:t> ;</w:t>
              <w:br/>
              <w:t> ;Get the user. If filtering on user, quit if the user is not the filter user.</w:t>
              <w:br/>
              <w:t> S RCLUSER=$P(RCDATA,U,2)</w:t>
              <w:br/>
              <w:t> I RCUSER["",RCUSER'="A",RCUSER'=RCLUSER Q</w:t>
              <w:br/>
              <w:t> ;</w:t>
              <w:br/>
              <w:t> ;Update the counter</w:t>
              <w:br/>
              <w:t> S RCCT=RCCT+1</w:t>
              <w:br/>
              <w:t> ;</w:t>
              <w:br/>
              <w:t> ;get the rest of the data</w:t>
              <w:br/>
              <w:t> S RCDATE=$P(RCDATA,U,1) ;Date/Time of suspese entry</w:t>
              <w:br/>
              <w:t> S RCRECTDA=$P(RCDATA,U,3) ;Receipt Number</w:t>
              <w:br/>
              <w:t> S RCTRANDA=$P(RCDATA,U,4) ;Receipt Transaction Number</w:t>
              <w:br/>
              <w:t> S RCAMT=$P(RCDATA,U,5) ;Amount originally placed in suspense</w:t>
              <w:br/>
              <w:t> S RCEOB=""</w:t>
              <w:br/>
              <w:t> S:$P(RCDATA,U,6)[";PRCA" RCEOB=$P($$GET1^DIQ(430,$P($P(RCDATA,U,6),";")_",",".01","E"),"-",2) ;Claim #</w:t>
              <w:br/>
              <w:t> S:$P(RCDATA,U,6)[";DPT" RCEOB=$E($$GET1^DIQ(2,$P($P(RCDATA,U,6),";")_",",".01","E"),1,7) ;Pat Name</w:t>
              <w:br/>
              <w:t> S RCSTATUS=$$GET1^DIQ(344.71,RCENTRY_",",".07","E") ;Suspense Status</w:t>
              <w:br/>
              <w:t> S RCREASON=$P(RCDATA,U,8) ;Reason for Suspense Status</w:t>
              <w:br/>
              <w:t> ;</w:t>
              <w:br/>
              <w:t> S RCFLG=$G(^TMP("RCDPLPS2",$J,"IDX",RCRECTDA,RCTRANDA))</w:t>
              <w:br/>
              <w:t> ;Store in the temporary array</w:t>
              <w:br/>
              <w:t> S:RCFLG="" ^TMP("RCDPLPS2",$J,"IDX",RCRECTDA,RCTRANDA)=RCCT_"~"_RCDATE</w:t>
              <w:br/>
              <w:t> I RCFLG'="" D</w:t>
              <w:br/>
              <w:t> . S RCX=$P(RCFLG,U),RCX2=$P(RCX,"~",2),RCX=$P(RCX,"~"),RCY=$P(RCFLG,U,2)</w:t>
              <w:br/>
              <w:t> . I (RCY=""),(RCREASON="Multi-Trans Split") D</w:t>
              <w:br/>
              <w:t> . . S $P(^TMP("RCDPLPS2",$J,"IDX",RCRECTDA,RCTRANDA),U,2)=1</w:t>
              <w:br/>
              <w:t> . . K ^TMP("RCDPLPS2",$J,RCX2,RCX)</w:t>
              <w:br/>
              <w:t> S ^TMP("RCDPLPS2",$J,RCDATE,RCCT)=$$FMTE^XLFDT(RCDATE,"2D")_U_$$USERINIT^RCDPLPS1(RCLUSER)_U_RCRECTDA_U_RCTRANDA_U_RCAMT_U_RCEOB_U_RCSTATUS_U_RCREASON</w:t>
              <w:br/>
              <w:t> Q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H ; header</w:t>
              <w:br/>
              <w:t> N %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I RCEXCEL D  ;</w:t>
              <w:br/>
              <w:t> . I PAGE Q</w:t>
              <w:br/>
              <w:t> . W !,"RECEPIT#^TRANSACTION^DATE^AMOUNT^CLAIM^USER^DISPOSITION^REASON"</w:t>
              <w:br/>
              <w:t> . S PAGE=1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;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S %=RCNOW_" PAGE "_PAGE,PAGE=PAGE+1 I PAGE'=2!(SCREEN) W @IOF</w:t>
              <w:br/>
              <w:t> W $C(13),"LINK PAYMENT TRACKING REPORT",?50,%</w:t>
              <w:br/>
              <w:t> W !," FOR THE DATE RANGE: ",$S(RCPT="":RCDTDIS1_" TO "_RCDTDIS2,1:"")</w:t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I RCPT="" D  Q  ;</w:t>
              <w:br/>
              <w:t> . W ?55,"FOR USER(S): ",$E($S(RCUSER="A":"ALL",1:$$GET1^DIQ(200,RCUSER_",",.01,"E")),1,10)</w:t>
              <w:br/>
              <w:t> E  D  ;</w:t>
              <w:br/>
              <w:t> . W ?55,"RECEIPT#: "_RCPT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W !!,"RECEIPT#",?15,"TRANS#",?22,"DATE",?36,"AMOUNT",?43,"CLAIM",?51,"USER",?56,"DISPOSITION",?68,"REASON"</w:t>
              <w:br/>
              <w:t> W !,RCRJLINE,!</w:t>
              <w:br/>
              <w:t> Q</w:t>
              <w:br/>
              <w:t> ;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spacing w:before="100" w:after="1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ris Edkins" w:date="2017-06-16T15:36:00Z" w:initials="CJE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If the user does not enter a receipt number at the “RECEIPT NUMBER:” prompt then the existing other prompts will be displayed.</w:t>
      </w:r>
    </w:p>
  </w:comment>
  <w:comment w:id="1" w:author="Chris Edkins" w:date="2017-06-16T15:37:00Z" w:initials="CJE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>If the user enters a receipt number, the other prompts will not be displayed since we already know just one receipt will be displaye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4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65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8:00Z</dcterms:created>
  <dc:creator/>
  <dc:description/>
  <dc:language>en-US</dc:language>
  <cp:lastModifiedBy>Nobles, Jeremy</cp:lastModifiedBy>
  <dcterms:modified xsi:type="dcterms:W3CDTF">2018-10-22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819</vt:lpwstr>
  </property>
  <property fmtid="{D5CDD505-2E9C-101B-9397-08002B2CF9AE}" pid="5" name="_dlc_DocIdItemGuid">
    <vt:lpwstr>56099dcf-df6f-4190-9857-5c5e206131e7</vt:lpwstr>
  </property>
  <property fmtid="{D5CDD505-2E9C-101B-9397-08002B2CF9AE}" pid="6" name="_dlc_DocIdUrl">
    <vt:lpwstr>http://URL                   /pm/hape/ipt_5010/EDI_Portfolio/_layouts/DocIdRedir.aspx?ID=657KNE7CTRDA-1055151156-819, 657KNE7CTRDA-1055151156-819</vt:lpwstr>
  </property>
</Properties>
</file>